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4.09.2018г.   № 208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6-2018 годы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:  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9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работка и утверждение схемы газифик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и составление проектно-сметной документации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ект планировки и проект межевания территории для линейного объект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проектно-изыскательских работ по объекту «Газификация западного микрорайона в ст. Курчанской. Распределительный газопровод низкого давления»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газификация западного микрорайона в ст. Курчанской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осуществление работ по строительству распределительного газопровода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троительство ШГРП и газораспределительных сетей западного микрорайона в ст. Курчанской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 в ст. Курчанск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 247,8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2016 год -711,2 тыс. руб., 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урчанского сельского поселения Темрюкского района – 17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694,2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017 год -433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 – 83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прочих межбюджетных трансфертов из бюджета МОТР – 350,0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018 год -1 103,6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 – 540,9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прочих межбюджетных трансфертов из бюджета МОТР – 562,7 тыс.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 247,8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6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71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7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3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8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 103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40,9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 606,9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и составление 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ШГРП и газораспределительных сетей западного микро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ение проектно-изыскательских работ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оект планировки и проект межевания территории для линейного объекта: «Газификация западного микрорайона ст. Курчанская Темрюкского района. Распределительный газопровод низкого давл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Е.А.Кулинич</w:t>
      </w:r>
    </w:p>
    <w:p>
      <w:pPr>
        <w:pStyle w:val="Normal"/>
        <w:rPr>
          <w:color w:val="333333"/>
          <w:sz w:val="28"/>
          <w:szCs w:val="28"/>
          <w:highlight w:val="yellow"/>
        </w:rPr>
      </w:pPr>
      <w:r>
        <w:rPr>
          <w:color w:val="333333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0-02T11:22:00Z</cp:lastPrinted>
  <dcterms:modified xsi:type="dcterms:W3CDTF">2018-10-03T06:08:00Z</dcterms:modified>
  <cp:revision>190</cp:revision>
  <dc:subject/>
  <dc:title>Приложение</dc:title>
</cp:coreProperties>
</file>